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um einen neuen Punkt bei Befund zu erzeugen folgendes machen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Stammdaten &gt; sonstiges &gt;  extra Seiten &gt; Befundarten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Leeren und neue Bezeichnung eingeben und „NEU“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zum entfernen im Menü Daten &gt; Lösch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Plan ist mein eigener Punkt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Um eine Befundseite anzulegen in den Reiter Extra Befundseiten wechseln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Beim Popup Menü „Art“ weist man es der Befundart zu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Neue Seite erstellen: Leeren, Name eingeben, Neu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Dann auf bearbeiten gehen, es öffnet sich der Editor: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einfach rumspielen und ausprobieren. man kann Felder, Rahmen, Texte, Textfelder, Buttons und auch Bilder! etc anlegen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b/>
        </w:rPr>
        <w:t>Solutio ausloggen und einloggen um die Änderung dann zu sehen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über Import und Export lässt es sich auch im-exportieren. si können versuchen meine CMD Kurzbefund oder Ablaufplan zu importier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beim plan schreibe ich einfach vorne die Jahre/ Monate oder abstände rein, selten ein Datum und rechts die groben einzelschritte der gesamten geplanten Behandlung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Liebe Grüße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J. Hajtó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r>
      <w:rPr/>
      <w:t>Solutio extra Befundseiten  - J. Hajt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r>
      <w:rPr/>
      <w:t>Solutio extra Befundseiten  - J. Hajtó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de-DE" w:bidi="ar-SA" w:eastAsia="zh-CN"/>
    </w:rPr>
  </w:style>
  <w:style w:type="paragraph" w:styleId="Text">
    <w:name w:val="Tex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26:00Z</dcterms:created>
  <dc:creator/>
  <dc:description/>
  <cp:keywords/>
  <dc:language>en-US</dc:language>
  <cp:lastModifiedBy>Jan Hajto</cp:lastModifiedBy>
  <dcterms:modified xsi:type="dcterms:W3CDTF">2014-07-01T14:27:00Z</dcterms:modified>
  <cp:revision>3</cp:revision>
  <dc:subject/>
  <dc:title/>
</cp:coreProperties>
</file>